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5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spacing w:before="274" w:after="0"/>
        <w:ind w:right="7" w:firstLine="554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бюджете Территориального фонда обязательного медицинского страхования  Ульяновской области на 2017 год и на плановый период 2018 и 2019 годов»</w:t>
      </w:r>
    </w:p>
    <w:p>
      <w:pPr>
        <w:pStyle w:val="Normal"/>
        <w:shd w:fill="FFFFFF" w:val="clear"/>
        <w:spacing w:before="274" w:after="0"/>
        <w:ind w:right="7" w:firstLine="554"/>
        <w:jc w:val="both"/>
        <w:rPr/>
      </w:pPr>
      <w:r>
        <w:rPr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 Ульяновской области на 2017 год</w:t>
      </w:r>
      <w:r>
        <w:rPr/>
        <w:t xml:space="preserve"> </w:t>
      </w:r>
      <w:r>
        <w:rPr>
          <w:sz w:val="28"/>
          <w:szCs w:val="28"/>
        </w:rPr>
        <w:t>и на плановый период 2018 и 2019 годов» (далее - Фонд) разработан в целях исполнения статьи 145 Бюджетного кодекса Российской Федерации, в соответствии с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едеральным законом от 29.11.2010 № 326-ФЗ «Об обязательном медицинском страховании в Российской Федерации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5 мая 2012 года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ом Министерства финансов Российской Федерации от           01.07.2013 года № 65н «Об утверждении Указаний о порядке применения бюджетной классификации Российской Федерации»;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554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оект закона регулирует вопросы в сфере бюджетного законодательства и распространяется на Фонд, Министерство здравоохранения Ульяновской области и учреждения здравоохранения Ульяновской области.</w:t>
      </w:r>
    </w:p>
    <w:p>
      <w:pPr>
        <w:pStyle w:val="Normal"/>
        <w:shd w:fill="FFFFFF" w:val="clear"/>
        <w:ind w:left="14" w:firstLine="547"/>
        <w:jc w:val="both"/>
        <w:rPr/>
      </w:pPr>
      <w:r>
        <w:rPr>
          <w:sz w:val="28"/>
          <w:szCs w:val="28"/>
        </w:rPr>
        <w:t xml:space="preserve">Бюджет Фонда на </w:t>
      </w:r>
      <w:r>
        <w:rPr>
          <w:spacing w:val="17"/>
          <w:sz w:val="28"/>
          <w:szCs w:val="28"/>
        </w:rPr>
        <w:t>2017</w:t>
      </w:r>
      <w:r>
        <w:rPr>
          <w:sz w:val="28"/>
          <w:szCs w:val="28"/>
        </w:rPr>
        <w:t xml:space="preserve"> год и на плановый период 2018 и 2019 годов сформирован в соответствии с принципом сбалансированности бюджета по доходам и расходам.</w:t>
      </w:r>
    </w:p>
    <w:p>
      <w:pPr>
        <w:pStyle w:val="Normal"/>
        <w:shd w:fill="FFFFFF" w:val="clear"/>
        <w:ind w:left="22" w:right="43" w:firstLine="5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2" w:right="43" w:firstLine="5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Фон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бюджетам территориальных </w:t>
      </w:r>
      <w:r>
        <w:rPr>
          <w:bCs/>
          <w:sz w:val="28"/>
          <w:szCs w:val="28"/>
        </w:rPr>
        <w:t>фондов,</w:t>
      </w:r>
      <w:r>
        <w:rPr>
          <w:sz w:val="28"/>
          <w:szCs w:val="28"/>
        </w:rPr>
        <w:t xml:space="preserve"> межбюджетные трансферты из бюджетов субъектов Российской Федерации, а также иные источники, предусмотренные законодательством Российской Федерац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  <w:u w:val="single"/>
        </w:rPr>
        <w:t>Общая сумма доходов Фонда в 2017 году планируется в размере                   11 661 611,5 тыс. рублей (рост в сравнении с 2016 годом – 360 297,3 тыс. рублей), в 2018 году – 12 028 118,8 тыс. рублей, в 2019 году – 12 431 447,1 тыс. рублей.</w:t>
      </w:r>
    </w:p>
    <w:p>
      <w:pPr>
        <w:pStyle w:val="Normal"/>
        <w:spacing w:lineRule="auto" w:line="225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е в бюджете Фонда, включают межбюджетные трансферты из бюджетов субъектов РФ, субвенции из бюджета ФОМС, прочие межбюджетные трансферты:</w:t>
      </w:r>
      <w:r>
        <w:rPr/>
        <w:t xml:space="preserve"> </w:t>
      </w:r>
    </w:p>
    <w:p>
      <w:pPr>
        <w:pStyle w:val="Normal"/>
        <w:spacing w:lineRule="auto" w:line="225"/>
        <w:ind w:firstLine="567"/>
        <w:jc w:val="both"/>
        <w:rPr/>
      </w:pPr>
      <w:r>
        <w:rPr>
          <w:sz w:val="28"/>
          <w:szCs w:val="28"/>
        </w:rPr>
        <w:t>-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редусматриваются в соответствии с размером средств, планируемом в областном бюджете Ульяновской области на 2017 год в сумме 152 940,5 тыс. рублей (на уровне 2016 года), на 2018 год в сумме 100 608,2</w:t>
      </w:r>
      <w:r>
        <w:rPr/>
        <w:t xml:space="preserve"> </w:t>
      </w:r>
      <w:r>
        <w:rPr>
          <w:sz w:val="28"/>
          <w:szCs w:val="28"/>
        </w:rPr>
        <w:t>тыс. рублей, на 2019 год в сумме 150 068,7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бюджета Федерального фонда ОМС определены на 2017 год в сумме 11 301 862,2 тыс. рублей (на 593 277,9 тыс. рублей или 5,5% выше величины 2016 года), на 2018 год в сумме 11 710 249,2 тыс. рублей и на 2019 год в сумме 12 060 349,3 тыс. рублей. Размер субвенций определен в соответствии со</w:t>
      </w:r>
      <w:r>
        <w:rPr/>
        <w:t xml:space="preserve"> </w:t>
      </w:r>
      <w:r>
        <w:rPr>
          <w:sz w:val="28"/>
          <w:szCs w:val="28"/>
        </w:rPr>
        <w:t xml:space="preserve">ст.27 Федерального закона от 29.11.2010 года № 326-ФЗ «Об обязательном медицинском страховании в Российской Федерации» исходя из численности застрахованных лиц на 01.04.2016 года, нормативов финансового обеспечения базовой программы обязательного медицинского страхования на 2017 – 2019 годы по проекту программы государственных гарантий бесплатного оказания гражданам медицинской помощи на 2017 год и на плановый период 2018 и 2019 годов. При утверждении в установленном порядке федерального закона «О бюджете Федерального фонда обязательного медицинского страхования на 2017 год и плановый период 2018 и 2019 годов» величина субвенций подлежит соответствующей корректировке.  </w:t>
        <w:tab/>
        <w:t xml:space="preserve">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 ожидаемого исполнения бюджета Фонда на 2016 год с учётом увеличения стоимости территориальных программ   ОМС субъектов РФ по индексам – дефляторам ВВП на 2017 год в сумме 160 808,8 тыс. рублей (в 2016 году – 156 113,8 тыс. рублей), на 2018 год в сумме 171 261,4 тыс. рублей, на 2019 год в сумме 175 029,1 тыс. рублей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Неналоговые доходы, а именно денежные взыскания (штрафы) за нарушение законодательства Российской Федерации о государственных внебюджетных фондах, запланированы исходя из динамики поступления средств в 2016 году на уровне 46 000,0 тыс. рублей ежегодн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0" w:before="7" w:after="0"/>
        <w:ind w:left="50" w:right="7" w:firstLine="5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Фонда.</w:t>
      </w:r>
    </w:p>
    <w:p>
      <w:pPr>
        <w:pStyle w:val="Normal"/>
        <w:shd w:fill="FFFFFF" w:val="clear"/>
        <w:spacing w:lineRule="auto" w:line="220"/>
        <w:ind w:left="72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Фонда включает следующие виды расхо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auto" w:line="220" w:before="14" w:after="0"/>
        <w:ind w:left="72" w:right="14" w:firstLine="540"/>
        <w:jc w:val="both"/>
        <w:rPr/>
      </w:pPr>
      <w:r>
        <w:rPr>
          <w:sz w:val="28"/>
          <w:szCs w:val="28"/>
        </w:rPr>
        <w:t>финансирование территориальной программы обязательного медицинского страхования жителей Ульянов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before="36" w:after="0"/>
        <w:ind w:left="612" w:hanging="0"/>
        <w:jc w:val="both"/>
        <w:rPr/>
      </w:pPr>
      <w:r>
        <w:rPr>
          <w:sz w:val="28"/>
          <w:szCs w:val="28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before="36" w:after="0"/>
        <w:ind w:left="612" w:hanging="0"/>
        <w:rPr>
          <w:sz w:val="28"/>
          <w:szCs w:val="28"/>
        </w:rPr>
      </w:pPr>
      <w:r>
        <w:rPr>
          <w:sz w:val="28"/>
          <w:szCs w:val="28"/>
        </w:rPr>
        <w:t>административные расходы Фонда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42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Расходы на финансирование территориальной программы обязательного медицинского страхования </w:t>
      </w:r>
      <w:r>
        <w:rPr>
          <w:sz w:val="28"/>
          <w:szCs w:val="28"/>
        </w:rPr>
        <w:t>составят в 2017 году – 11 565 904,0 тыс. рублей (рост в сравнении с 2016 годом - 365 099,9 тыс. рублей), в 2018 году – 11 927 417,2</w:t>
      </w:r>
      <w:r>
        <w:rPr/>
        <w:t xml:space="preserve"> </w:t>
      </w:r>
      <w:r>
        <w:rPr>
          <w:sz w:val="28"/>
          <w:szCs w:val="28"/>
        </w:rPr>
        <w:t xml:space="preserve">тыс. рублей и в 2019 году – 12 330 273,0 тыс. рублей и включают следующие направления расходования средств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0" w:leader="none"/>
        </w:tabs>
        <w:spacing w:before="22" w:after="0"/>
        <w:ind w:left="7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17 году – 11 196 872,3 тыс. рублей (в 2016 году – 10 878 081,6 тыс. рублей); в 2018 году – 11 534 398,5 тыс. рублей, в 2019 году – 11 928 607,9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0" w:leader="none"/>
        </w:tabs>
        <w:spacing w:before="22" w:after="0"/>
        <w:ind w:left="79" w:right="14" w:firstLine="709"/>
        <w:jc w:val="both"/>
        <w:rPr/>
      </w:pPr>
      <w:r>
        <w:rPr>
          <w:sz w:val="28"/>
          <w:szCs w:val="28"/>
        </w:rPr>
        <w:t>на оплату медицинских услуг, оказанных гражданам вне территории страхования</w:t>
      </w:r>
      <w:r>
        <w:rPr/>
        <w:t xml:space="preserve"> </w:t>
      </w:r>
      <w:r>
        <w:rPr>
          <w:sz w:val="28"/>
          <w:szCs w:val="28"/>
        </w:rPr>
        <w:t>в 2017 году – 369 031,7 тыс. рублей (в 2016 году – 322 722,5 тыс. рублей), в 2018 году – 393 018,7 тыс. рублей,</w:t>
      </w:r>
      <w:r>
        <w:rPr/>
        <w:t xml:space="preserve"> </w:t>
      </w:r>
      <w:r>
        <w:rPr>
          <w:sz w:val="28"/>
          <w:szCs w:val="28"/>
        </w:rPr>
        <w:t>в 2019 году – 401 665,1 тыс. рубле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8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</w:r>
      <w:r>
        <w:rPr>
          <w:sz w:val="28"/>
          <w:szCs w:val="28"/>
        </w:rPr>
        <w:t xml:space="preserve"> на 2017 – 2019 годы утверждаются в размере 30 000,0 тыс. рублей</w:t>
      </w:r>
      <w:r>
        <w:rPr/>
        <w:t xml:space="preserve"> </w:t>
      </w:r>
      <w:r>
        <w:rPr>
          <w:sz w:val="28"/>
          <w:szCs w:val="28"/>
        </w:rPr>
        <w:t>(в 2016 году – 11 000,0 тыс. рублей)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88"/>
        <w:jc w:val="both"/>
        <w:rPr/>
      </w:pPr>
      <w:r>
        <w:rPr>
          <w:sz w:val="28"/>
          <w:szCs w:val="28"/>
          <w:u w:val="single"/>
        </w:rPr>
        <w:t xml:space="preserve">Расходы на выполнение управленческих функций </w:t>
      </w:r>
      <w:r>
        <w:rPr>
          <w:sz w:val="28"/>
          <w:szCs w:val="28"/>
        </w:rPr>
        <w:t>Фондом в 2017 году установлены ФОМС в сумме 65 707,5 тыс. рублей (снижение на 5 803,7 тыс. рублей), в 2018 году -  70 701,6</w:t>
      </w:r>
      <w:r>
        <w:rPr/>
        <w:t xml:space="preserve"> </w:t>
      </w:r>
      <w:r>
        <w:rPr>
          <w:sz w:val="28"/>
          <w:szCs w:val="28"/>
        </w:rPr>
        <w:t>тыс. рублей, в 2019 году – 71 174,1 тыс. рублей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ая сумма расходов Фонда в 2017 году планируется в сумме                   11 661 611,5 тыс. рублей (рост в сравнении с 2016 годом – 360 296,2 тыс. рублей), в 2018 году – 12 028 118,8 тыс. рублей, в 2019 году – 12 431 447,1 тыс. рублей. 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</w:rPr>
        <w:t>Статьёй 4 устанавливаются особенности исполнения бюджета Фонда в 2017 году, согласно которой остаток неиспользованных средств на 1 января 2017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ёй 5 утверждается нормированный страховой запас Фонда на 2017 год в сумме 978 172,0 тыс. рублей (в 2016 году – 988 612,9 тыс. рублей), на 2018 год – 998 509,9 тыс. рублей, в 2019 году – 1 032 120,6 тыс. рублей и определяются направления использования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42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 xml:space="preserve">                                                                                     В.В.Смирнов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720" w:top="99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35:00Z</dcterms:created>
  <dc:creator>Шафранова</dc:creator>
  <dc:description/>
  <cp:keywords/>
  <dc:language>en-US</dc:language>
  <cp:lastModifiedBy>Буханцева Ольга Юрьевна</cp:lastModifiedBy>
  <cp:lastPrinted>2016-08-22T15:46:00Z</cp:lastPrinted>
  <dcterms:modified xsi:type="dcterms:W3CDTF">2016-10-06T10:46:00Z</dcterms:modified>
  <cp:revision>7</cp:revision>
  <dc:subject/>
  <dc:title>ПОЯСНИТЕЛЬНАЯ ЗАПИСКА</dc:title>
</cp:coreProperties>
</file>